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>Another method of analyzing poetry is the TP-CASTT method of analysis.  The following is a breakdown of this method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Title:</w:t>
      </w:r>
      <w:r>
        <w:rPr>
          <w:rFonts w:eastAsia="Times New Roman" w:cs="Times New Roman" w:ascii="Times New Roman" w:hAnsi="Times New Roman"/>
          <w:sz w:val="22"/>
          <w:lang w:bidi="ar-SA"/>
        </w:rPr>
        <w:tab/>
        <w:tab/>
        <w:tab/>
        <w:t xml:space="preserve">Ponder the title before reading the poem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Paraphrase:</w:t>
        <w:tab/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Translate the poem into your own words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Connotation:</w:t>
      </w:r>
      <w:r>
        <w:rPr>
          <w:rFonts w:eastAsia="Times New Roman" w:cs="Times New Roman" w:ascii="Times New Roman" w:hAnsi="Times New Roman"/>
          <w:sz w:val="22"/>
          <w:lang w:bidi="ar-SA"/>
        </w:rPr>
        <w:tab/>
        <w:tab/>
        <w:t xml:space="preserve">Contemplate the poem for meaning beyond the literal level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Attitude:</w:t>
        <w:tab/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Observe both the speaker’s and the poet’s attitude (tone)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Shifts:</w:t>
      </w:r>
      <w:r>
        <w:rPr>
          <w:rFonts w:eastAsia="Times New Roman" w:cs="Times New Roman" w:ascii="Times New Roman" w:hAnsi="Times New Roman"/>
          <w:sz w:val="22"/>
          <w:lang w:bidi="ar-SA"/>
        </w:rPr>
        <w:tab/>
        <w:tab/>
        <w:tab/>
        <w:t xml:space="preserve">Note shifts in speakers and attitudes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Title:</w:t>
      </w:r>
      <w:r>
        <w:rPr>
          <w:rFonts w:eastAsia="Times New Roman" w:cs="Times New Roman" w:ascii="Times New Roman" w:hAnsi="Times New Roman"/>
          <w:sz w:val="22"/>
          <w:lang w:bidi="ar-SA"/>
        </w:rPr>
        <w:tab/>
        <w:tab/>
        <w:tab/>
        <w:t xml:space="preserve">Examine the title again, this time on an interpretive level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Theme:</w:t>
      </w:r>
      <w:r>
        <w:rPr>
          <w:rFonts w:eastAsia="Times New Roman" w:cs="Times New Roman" w:ascii="Times New Roman" w:hAnsi="Times New Roman"/>
          <w:sz w:val="22"/>
          <w:lang w:bidi="ar-SA"/>
        </w:rPr>
        <w:tab/>
        <w:tab/>
        <w:t xml:space="preserve">Determine what the poet is saying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> </w:t>
      </w:r>
      <w:r>
        <w:rPr>
          <w:rFonts w:eastAsia="Times New Roman" w:cs="Times New Roman" w:ascii="Times New Roman" w:hAnsi="Times New Roman"/>
          <w:sz w:val="22"/>
          <w:lang w:bidi="ar-SA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Look at the title and attempt to predict what the poem will be about. </w:t>
      </w:r>
    </w:p>
    <w:p>
      <w:pPr>
        <w:pStyle w:val="Normal"/>
        <w:tabs>
          <w:tab w:val="clear" w:pos="720"/>
          <w:tab w:val="left" w:pos="420" w:leader="none"/>
        </w:tabs>
        <w:spacing w:before="280" w:after="280"/>
        <w:ind w:left="420" w:hanging="36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Paraphrase the literal meaning or “plot” of the poem.  A true understanding of the poem must evolve from comprehension of “what’s going on in the poem.”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For poetry, connotation indicates that students should examine any and all poetic devices,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focusing on how such devices contribute to the meaning, the effect, or both of a poem.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 Students may consider imagery (especially simile, metaphor, personification), symbolism, diction, point of view, and sound devices (alliteration, onomatopoeia, rhythm, and rhyme)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Having examined the poem’s devices and clues closely, you are ready to explore the multiple attitudes that may be present in the poem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Rarely does a poet begin and end the poetic experience in the same place.  Discovery of a poet’s understanding of an experience is critical to the understanding of a poem.  Trace the feelings of the speaker from the beginning to the end, paying particular attention to the conclusion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 xml:space="preserve">Look for the following to find shifts: </w:t>
      </w:r>
    </w:p>
    <w:tbl>
      <w:tblPr>
        <w:tblW w:w="8436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1. Key words (but, yet, however, although)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2. Punctuation (dashes, periods, colons, ellipsis)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3. Stanza division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4. Changes in line or stanza length or both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5. Irony (sometimes irony hides shifts)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6. Effect of structure on meaning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7. Changes in sound (rhyme) may indicate changes in meaning 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bidi="ar-SA"/>
              </w:rPr>
              <w:t xml:space="preserve">8. Changes in diction (slang to formal language)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Examine the title again, this time on an interpretive level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bidi="ar-SA"/>
        </w:rPr>
        <w:t xml:space="preserve">     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Identify the theme by recognizing the human experience, motivation, or condition suggested by the poem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First summarize the plot (in writing or orally); next, list the subject or subjects of the poem (moving from literal subjects to abstract concepts such as war, death, discovery); then, to determine what the poet is saying about each subject and write a complete sentence.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Example: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Plot: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 In “Janet Walking” Janet awakens one morning and runs to greet her pet chicken only to discover that a bee had stung and killed the bird. The discovery desolates Janet to such a degree that her father cannot comfort her.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 xml:space="preserve">Subjects: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1. A child’s first experience of death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ab/>
        <w:t xml:space="preserve">     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2. loss of a pet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ab/>
        <w:t xml:space="preserve">      3. innocence </w:t>
      </w:r>
    </w:p>
    <w:p>
      <w:pPr>
        <w:pStyle w:val="Normal"/>
        <w:spacing w:before="280" w:after="280"/>
        <w:ind w:left="60" w:hanging="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2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>Themes: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 1. Children become aware of the inevitability of death and are transformed by the knowledge. </w:t>
      </w:r>
    </w:p>
    <w:p>
      <w:pPr>
        <w:pStyle w:val="Normal"/>
        <w:spacing w:before="280" w:after="280"/>
        <w:ind w:hanging="126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2"/>
          <w:lang w:bidi="ar-SA"/>
        </w:rPr>
        <w:tab/>
        <w:tab/>
        <w:t xml:space="preserve">   </w:t>
      </w:r>
      <w:r>
        <w:rPr>
          <w:rFonts w:eastAsia="Times New Roman" w:cs="Times New Roman" w:ascii="Times New Roman" w:hAnsi="Times New Roman"/>
          <w:sz w:val="22"/>
          <w:lang w:bidi="ar-SA"/>
        </w:rPr>
        <w:t xml:space="preserve">2. The death of innocence is inevitable </w:t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50:00Z</dcterms:created>
  <dc:creator>ED18</dc:creator>
  <dc:description/>
  <dc:language>en-US</dc:language>
  <cp:lastModifiedBy>ED18</cp:lastModifiedBy>
  <dcterms:modified xsi:type="dcterms:W3CDTF">2010-05-17T21:51:00Z</dcterms:modified>
  <cp:revision>1</cp:revision>
  <dc:subject/>
  <dc:title/>
</cp:coreProperties>
</file>